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ownFacto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oppedCrownAre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croppedCrownArea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owRateLimited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owRateMa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trientFacto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ownFactor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unk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unkR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owRateLimited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LI</m:t>
                    </m:r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rowRateMa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rowRateMi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LI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it</m:t>
            </m:r>
          </m:e>
        </m:eqAr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croppedCrown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unk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wnToSte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croppedCrown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CrownRadius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ppedCrown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unk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wnToSte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ppedCrown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CrownRadius</m:t>
              </m:r>
            </m:e>
          </m:eqAr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pageBreakBefore/>
      <w:widowControl w:val="false"/>
      <w:spacing w:before="400" w:after="100"/>
      <w:outlineLvl w:val="1"/>
    </w:pPr>
    <w:rPr>
      <w:b/>
      <w:kern w:val="2"/>
      <w:sz w:val="4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7:50:00Z</dcterms:created>
  <dc:creator>Valued Gateway Customer</dc:creator>
  <dc:description/>
  <dc:language>en-US</dc:language>
  <cp:lastModifiedBy>Valued Gateway Customer</cp:lastModifiedBy>
  <dcterms:modified xsi:type="dcterms:W3CDTF">1999-11-12T17:56:00Z</dcterms:modified>
  <cp:revision>4</cp:revision>
  <dc:subject/>
  <dc:title>  </dc:title>
</cp:coreProperties>
</file>