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wnFacto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oppedCrownAre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croppedCrownAre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owRateLimite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owRateMa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trientFacto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ownFacto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unk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unkR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RateLimite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I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owRateMa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owRateMi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I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it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croppedCrown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nk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wnToSte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croppedCrown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CrownRadiu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ppedCrown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nk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wnToSte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untedMaxHeigh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trientFacto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Heigh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untedMaxHeigh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Height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untedMaxHeight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unk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eightInitSlope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Height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Height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ownBotto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eigh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wnDepthToHeight</m:t>
              </m:r>
            </m:e>
          </m:d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pageBreakBefore/>
      <w:widowControl w:val="false"/>
      <w:spacing w:before="400" w:after="100"/>
      <w:outlineLvl w:val="1"/>
    </w:pPr>
    <w:rPr>
      <w:b/>
      <w:kern w:val="2"/>
      <w:sz w:val="4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6:52:00Z</dcterms:created>
  <dc:creator>Valued Gateway Customer</dc:creator>
  <dc:description/>
  <dc:language>en-US</dc:language>
  <cp:lastModifiedBy>Valued Gateway Customer</cp:lastModifiedBy>
  <dcterms:modified xsi:type="dcterms:W3CDTF">1999-11-12T17:50:00Z</dcterms:modified>
  <cp:revision>6</cp:revision>
  <dc:subject/>
  <dc:title/>
</cp:coreProperties>
</file>